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6: Skill Check 8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, Subtract, Multiply and Divide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Fractions, Ratio, Proportion and Algebra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Geometry and Statistics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Write </w:t>
            </w:r>
            <w:r>
              <w:rPr>
                <w:rFonts w:cs="Calibri" w:ascii="Calibri" w:hAnsi="Calibri"/>
                <w:b/>
              </w:rPr>
              <w:t>one million, six hundred and sixteen thousand, and ten</w:t>
            </w:r>
            <w:r>
              <w:rPr>
                <w:rFonts w:cs="Calibri" w:ascii="Calibri" w:hAnsi="Calibri"/>
              </w:rPr>
              <w:t xml:space="preserve"> in digit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27305</wp:posOffset>
                      </wp:positionV>
                      <wp:extent cx="230505" cy="468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05pt;margin-top:2.15pt;width:18.15pt;height:36.9pt" coordorigin="2041,43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41;top:43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344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27305</wp:posOffset>
                      </wp:positionV>
                      <wp:extent cx="369570" cy="468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7pt;margin-top:2.15pt;width:29.1pt;height:36.9pt" coordorigin="2474,43" coordsize="582,738">
                      <v:shape id="shape_0" stroked="f" o:allowincell="t" style="position:absolute;left:2474;top:4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923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27305</wp:posOffset>
                      </wp:positionV>
                      <wp:extent cx="369570" cy="468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95pt;margin-top:2.15pt;width:29.1pt;height:36.9pt" coordorigin="3259,43" coordsize="582,738">
                      <v:shape id="shape_0" stroked="f" o:allowincell="t" style="position:absolute;left:3259;top:4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708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1. Which is th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118745</wp:posOffset>
                      </wp:positionV>
                      <wp:extent cx="314325" cy="24447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9.25pt;mso-wrap-distance-left:9.05pt;mso-wrap-distance-right:9.05pt;mso-wrap-distance-top:0pt;mso-wrap-distance-bottom:0pt;margin-top:9.35pt;mso-position-vertical-relative:text;margin-left:1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118745</wp:posOffset>
                      </wp:positionV>
                      <wp:extent cx="198755" cy="2444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25pt;mso-wrap-distance-left:9.05pt;mso-wrap-distance-right:9.05pt;mso-wrap-distance-top:0pt;mso-wrap-distance-bottom:0pt;margin-top:9.35pt;mso-position-vertical-relative:text;margin-left:11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mallest</w:t>
            </w:r>
            <w:r>
              <w:rPr>
                <w:rFonts w:cs="Calibri" w:ascii="Calibri" w:hAnsi="Calibri"/>
              </w:rPr>
              <w:t xml:space="preserve"> fraction?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6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36195</wp:posOffset>
                      </wp:positionV>
                      <wp:extent cx="793750" cy="316230"/>
                      <wp:effectExtent l="5080" t="7620" r="260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3160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t" style="position:absolute;margin-left:116.35pt;margin-top:2.85pt;width:62.45pt;height:24.85pt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36195</wp:posOffset>
                      </wp:positionV>
                      <wp:extent cx="635" cy="1016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65pt;margin-top:2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41120</wp:posOffset>
                      </wp:positionH>
                      <wp:positionV relativeFrom="paragraph">
                        <wp:posOffset>250825</wp:posOffset>
                      </wp:positionV>
                      <wp:extent cx="635" cy="1016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6pt;margin-top:19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1. Calculate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57785</wp:posOffset>
                      </wp:positionV>
                      <wp:extent cx="584835" cy="24447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3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05pt;height:19.25pt;mso-wrap-distance-left:9.05pt;mso-wrap-distance-right:9.05pt;mso-wrap-distance-top:0pt;mso-wrap-distance-bottom:0pt;margin-top:4.55pt;mso-position-vertical-relative:text;margin-left:8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3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163830</wp:posOffset>
                      </wp:positionV>
                      <wp:extent cx="222250" cy="1270"/>
                      <wp:effectExtent l="0" t="37465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2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35pt;margin-top:12.9pt;width:17.4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49780</wp:posOffset>
                      </wp:positionH>
                      <wp:positionV relativeFrom="paragraph">
                        <wp:posOffset>163830</wp:posOffset>
                      </wp:positionV>
                      <wp:extent cx="222250" cy="1270"/>
                      <wp:effectExtent l="635" t="37465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2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1.4pt;margin-top:12.9pt;width:17.4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of this </w:t>
            </w:r>
            <w:r>
              <w:rPr>
                <w:rFonts w:cs="Calibri" w:ascii="Calibri" w:hAnsi="Calibri"/>
                <w:b/>
              </w:rPr>
              <w:t>triangle</w:t>
            </w:r>
            <w:r>
              <w:rPr>
                <w:rFonts w:cs="Calibri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28575</wp:posOffset>
                      </wp:positionV>
                      <wp:extent cx="584835" cy="2444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18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05pt;height:19.25pt;mso-wrap-distance-left:9.05pt;mso-wrap-distance-right:9.05pt;mso-wrap-distance-top:0pt;mso-wrap-distance-bottom:0pt;margin-top:2.25pt;mso-position-vertical-relative:text;margin-left:12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18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What is the value of the </w:t>
            </w:r>
            <w:r>
              <w:rPr>
                <w:rFonts w:cs="Calibri" w:ascii="Calibri" w:hAnsi="Calibri"/>
                <w:b/>
              </w:rPr>
              <w:t>4</w:t>
            </w:r>
            <w:r>
              <w:rPr>
                <w:rFonts w:cs="Calibri" w:ascii="Calibri" w:hAnsi="Calibri"/>
              </w:rPr>
              <w:t xml:space="preserve"> in this number?               3,954,6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40005</wp:posOffset>
                      </wp:positionV>
                      <wp:extent cx="369570" cy="468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2160" y="230040"/>
                                  <a:ext cx="193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75pt;margin-top:3.15pt;width:29.1pt;height:36.9pt" coordorigin="1195,63" coordsize="582,738">
                      <v:shape id="shape_0" stroked="f" o:allowincell="t" style="position:absolute;left:1195;top:6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340;top:425;width:303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40005</wp:posOffset>
                      </wp:positionV>
                      <wp:extent cx="369570" cy="468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2160" y="230040"/>
                                  <a:ext cx="193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3.15pt;width:29.1pt;height:36.9pt" coordorigin="1822,63" coordsize="582,738">
                      <v:shape id="shape_0" stroked="f" o:allowincell="t" style="position:absolute;left:1822;top:6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67;top:425;width:303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2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29540</wp:posOffset>
                      </wp:positionV>
                      <wp:extent cx="230505" cy="24447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10.2pt;mso-position-vertical-relative:text;margin-left:8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132080</wp:posOffset>
                      </wp:positionV>
                      <wp:extent cx="230505" cy="24447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10.4pt;mso-position-vertical-relative:text;margin-left:1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40005</wp:posOffset>
                      </wp:positionV>
                      <wp:extent cx="756920" cy="353060"/>
                      <wp:effectExtent l="12065" t="12065" r="12700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080" cy="353160"/>
                              </a:xfrm>
                              <a:prstGeom prst="cube">
                                <a:avLst>
                                  <a:gd name="adj" fmla="val 40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stroked="t" o:allowincell="t" style="position:absolute;margin-left:118.85pt;margin-top:3.15pt;width:59.55pt;height:27.75pt;mso-wrap-style:none;v-text-anchor:middle" type="_x0000_t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181610</wp:posOffset>
                      </wp:positionV>
                      <wp:extent cx="1270" cy="212090"/>
                      <wp:effectExtent l="25400" t="0" r="254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2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85pt;margin-top:14.3pt;width:0.05pt;height:16.7pt" type="_x0000_t32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22. Find the </w:t>
            </w:r>
            <w:r>
              <w:rPr>
                <w:rFonts w:cs="Calibri" w:ascii="Calibri" w:hAnsi="Calibri"/>
                <w:b/>
              </w:rPr>
              <w:t>volu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267970</wp:posOffset>
                      </wp:positionV>
                      <wp:extent cx="584835" cy="24447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3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05pt;height:19.25pt;mso-wrap-distance-left:9.05pt;mso-wrap-distance-right:9.05pt;mso-wrap-distance-top:0pt;mso-wrap-distance-bottom:0pt;margin-top:21.1pt;mso-position-vertical-relative:text;margin-left:1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3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158115</wp:posOffset>
                      </wp:positionV>
                      <wp:extent cx="584835" cy="24447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05pt;height:19.25pt;mso-wrap-distance-left:9.05pt;mso-wrap-distance-right:9.05pt;mso-wrap-distance-top:0pt;mso-wrap-distance-bottom:0pt;margin-top:12.45pt;mso-position-vertical-relative:text;margin-left:9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50745</wp:posOffset>
                      </wp:positionH>
                      <wp:positionV relativeFrom="paragraph">
                        <wp:posOffset>15240</wp:posOffset>
                      </wp:positionV>
                      <wp:extent cx="141605" cy="14478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220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35pt;margin-top:1.2pt;width:11.1pt;height:11.4pt;flip:x" type="_x0000_t32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165735</wp:posOffset>
                      </wp:positionV>
                      <wp:extent cx="627380" cy="1270"/>
                      <wp:effectExtent l="0" t="25400" r="0" b="254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27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85pt;margin-top:13.05pt;width:49.3pt;height:0.1pt;flip:x" type="_x0000_t32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of this </w:t>
            </w:r>
            <w:r>
              <w:rPr>
                <w:rFonts w:cs="Calibri" w:ascii="Calibri" w:hAnsi="Calibri"/>
                <w:b/>
              </w:rPr>
              <w:t>cuboid</w:t>
            </w:r>
            <w:r>
              <w:rPr>
                <w:rFonts w:cs="Calibri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12265</wp:posOffset>
                      </wp:positionH>
                      <wp:positionV relativeFrom="paragraph">
                        <wp:posOffset>91440</wp:posOffset>
                      </wp:positionV>
                      <wp:extent cx="584835" cy="24447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.5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05pt;height:19.25pt;mso-wrap-distance-left:9.05pt;mso-wrap-distance-right:9.05pt;mso-wrap-distance-top:0pt;mso-wrap-distance-bottom:0pt;margin-top:7.2pt;mso-position-vertical-relative:text;margin-left:12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.5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3. Round 4.953 to 1 decimal place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9685</wp:posOffset>
                      </wp:positionV>
                      <wp:extent cx="230505" cy="4686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5pt;margin-top:1.55pt;width:18.15pt;height:36.9pt" coordorigin="1900,31" coordsize="363,738">
                      <v:shape id="shape_0" stroked="f" o:allowincell="t" style="position:absolute;left:1900;top:3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013;top:393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19685</wp:posOffset>
                      </wp:positionV>
                      <wp:extent cx="230505" cy="4686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15pt;margin-top:1.55pt;width:18.15pt;height:36.9pt" coordorigin="2443,31" coordsize="363,738">
                      <v:shape id="shape_0" stroked="f" o:allowincell="t" style="position:absolute;left:2443;top:3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556;top:393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3. Simplify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09220</wp:posOffset>
                      </wp:positionV>
                      <wp:extent cx="230505" cy="24447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6pt;mso-position-vertical-relative:text;margin-left:1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46250</wp:posOffset>
                      </wp:positionH>
                      <wp:positionV relativeFrom="paragraph">
                        <wp:posOffset>111760</wp:posOffset>
                      </wp:positionV>
                      <wp:extent cx="230505" cy="244475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8pt;mso-position-vertical-relative:text;margin-left:1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your answer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145540</wp:posOffset>
                  </wp:positionH>
                  <wp:positionV relativeFrom="paragraph">
                    <wp:posOffset>34925</wp:posOffset>
                  </wp:positionV>
                  <wp:extent cx="1146175" cy="718820"/>
                  <wp:effectExtent l="0" t="0" r="0" b="0"/>
                  <wp:wrapNone/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3. Complete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formation for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shap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-1270</wp:posOffset>
                      </wp:positionV>
                      <wp:extent cx="259715" cy="17780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6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3.6pt;margin-top:-0.1pt;width:20.4pt;height:1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-1270</wp:posOffset>
                      </wp:positionV>
                      <wp:extent cx="259715" cy="17780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6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5pt;margin-top:-0.1pt;width:20.4pt;height:1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78990</wp:posOffset>
                      </wp:positionH>
                      <wp:positionV relativeFrom="paragraph">
                        <wp:posOffset>-1270</wp:posOffset>
                      </wp:positionV>
                      <wp:extent cx="259715" cy="17780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6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3.7pt;margin-top:-0.1pt;width:20.4pt;height:1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</w:rPr>
              <w:t>Faces =           Edges =          Vertices =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 Write the smallest possible length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ngth: 9.15cm (to 2 decimal places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8.373 x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5.                      1,914 x 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Cs w:val="20"/>
              </w:rPr>
              <w:t>15.                        7.88 x 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Use this table to complete the pie chart to show fruits sold by a shop.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4305</wp:posOffset>
                      </wp:positionV>
                      <wp:extent cx="1295400" cy="1014730"/>
                      <wp:effectExtent l="0" t="0" r="0" b="0"/>
                      <wp:wrapSquare wrapText="bothSides"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1014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0"/>
                                    <w:gridCol w:w="1020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</w:rPr>
                                          <w:t>Fru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</w:rPr>
                                          <w:t>No. sol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</w:rPr>
                                          <w:t>App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</w:rPr>
                                          <w:t>Bana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</w:rPr>
                                          <w:t>Oran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2pt;height:79.9pt;mso-wrap-distance-left:9pt;mso-wrap-distance-right:0pt;mso-wrap-distance-top:0pt;mso-wrap-distance-bottom:0pt;margin-top:12.15pt;mso-position-vertical-relative:text;margin-left:8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  <w:gridCol w:w="102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Fruit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No. so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pple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Banan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Orange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546100</wp:posOffset>
                  </wp:positionH>
                  <wp:positionV relativeFrom="paragraph">
                    <wp:posOffset>66675</wp:posOffset>
                  </wp:positionV>
                  <wp:extent cx="1268095" cy="1268095"/>
                  <wp:effectExtent l="0" t="0" r="0" b="0"/>
                  <wp:wrapNone/>
                  <wp:docPr id="33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149" t="3653" r="8603" b="3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143510</wp:posOffset>
                      </wp:positionV>
                      <wp:extent cx="1124585" cy="112458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4640" cy="112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35pt;margin-top:11.3pt;width:88.5pt;height:88.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676275</wp:posOffset>
                      </wp:positionV>
                      <wp:extent cx="45085" cy="45085"/>
                      <wp:effectExtent l="1270" t="127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91pt;margin-top:53.25pt;width:3.5pt;height:3.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Give the answer as a </w:t>
            </w:r>
            <w:r>
              <w:rPr>
                <w:rFonts w:cs="Calibri" w:ascii="Calibri" w:hAnsi="Calibri"/>
                <w:b/>
              </w:rPr>
              <w:t>mixed number</w:t>
            </w:r>
            <w:r>
              <w:rPr>
                <w:rFonts w:cs="Calibri" w:ascii="Calibri" w:hAnsi="Calibri"/>
              </w:rPr>
              <w:t>:                3,396 ÷ 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24130</wp:posOffset>
                      </wp:positionV>
                      <wp:extent cx="377825" cy="468630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68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2.8pt;margin-top:1.9pt;width:29.7pt;height:3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>16. Write this decimal 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02460</wp:posOffset>
                      </wp:positionH>
                      <wp:positionV relativeFrom="paragraph">
                        <wp:posOffset>132080</wp:posOffset>
                      </wp:positionV>
                      <wp:extent cx="557530" cy="244475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0.7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pt;height:19.25pt;mso-wrap-distance-left:9.05pt;mso-wrap-distance-right:9.05pt;mso-wrap-distance-top:0pt;mso-wrap-distance-bottom:0pt;margin-top:10.4pt;mso-position-vertical-relative:text;margin-left:14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0.7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</w:rPr>
              <w:t xml:space="preserve">fraction </w:t>
            </w:r>
            <w:r>
              <w:rPr>
                <w:rFonts w:cs="Calibri" w:ascii="Calibri" w:hAnsi="Calibri"/>
              </w:rPr>
              <w:t>and a</w:t>
            </w:r>
            <w:r>
              <w:rPr>
                <w:rFonts w:cs="Calibri" w:ascii="Calibri" w:hAnsi="Calibri"/>
                <w:b/>
              </w:rPr>
              <w:t xml:space="preserve"> percentage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Which is a </w:t>
            </w:r>
            <w:r>
              <w:rPr>
                <w:rFonts w:cs="Calibri" w:ascii="Calibri" w:hAnsi="Calibri"/>
                <w:b/>
              </w:rPr>
              <w:t>common multiple</w:t>
            </w:r>
            <w:r>
              <w:rPr>
                <w:rFonts w:cs="Calibri" w:ascii="Calibri" w:hAnsi="Calibri"/>
              </w:rPr>
              <w:t xml:space="preserve"> of 9 and 15?         30     45      54      60      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. Find </w:t>
            </w:r>
            <w:r>
              <w:rPr>
                <w:rFonts w:cs="Calibri" w:ascii="Calibri" w:hAnsi="Calibri"/>
                <w:b/>
              </w:rPr>
              <w:t>55%</w:t>
            </w:r>
            <w:r>
              <w:rPr>
                <w:rFonts w:cs="Calibri" w:ascii="Calibri" w:hAnsi="Calibri"/>
              </w:rPr>
              <w:t xml:space="preserve"> of 520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Circle </w:t>
            </w:r>
            <w:r>
              <w:rPr>
                <w:rFonts w:cs="Calibri" w:ascii="Calibri" w:hAnsi="Calibri"/>
                <w:b/>
              </w:rPr>
              <w:t>all</w:t>
            </w:r>
            <w:r>
              <w:rPr>
                <w:rFonts w:cs="Calibri" w:ascii="Calibri" w:hAnsi="Calibri"/>
              </w:rPr>
              <w:t xml:space="preserve"> the </w:t>
            </w:r>
            <w:r>
              <w:rPr>
                <w:rFonts w:cs="Calibri" w:ascii="Calibri" w:hAnsi="Calibri"/>
                <w:b/>
              </w:rPr>
              <w:t>prime numbers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     63     64     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. Share £55 in the ratio 3:2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                     </w:t>
            </w:r>
            <w:r>
              <w:rPr>
                <w:rFonts w:cs="Calibri" w:ascii="Calibri" w:hAnsi="Calibri"/>
              </w:rPr>
              <w:t>25 - (12 + 8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29210</wp:posOffset>
                      </wp:positionV>
                      <wp:extent cx="1165860" cy="45402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040" cy="453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2.15pt;margin-top:2.3pt;width:91.75pt;height:3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t xml:space="preserve">19. How much will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29210</wp:posOffset>
                      </wp:positionV>
                      <wp:extent cx="1167130" cy="454025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454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Taxi charge: £3 + 35p per mil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pt;height:35.75pt;mso-wrap-distance-left:9.05pt;mso-wrap-distance-right:9.05pt;mso-wrap-distance-top:0pt;mso-wrap-distance-bottom:0pt;margin-top:2.3pt;mso-position-vertical-relative:text;margin-left:10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Taxi charge: £3 + 35p per mil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 6 mile trip cos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0"/>
              <w:ind w:left="0" w:right="567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Give two numbers that have a difference of 7 and add to make -1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244475</wp:posOffset>
                      </wp:positionV>
                      <wp:extent cx="231140" cy="20193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5.75pt;margin-top:19.25pt;width:18.15pt;height:15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20. The rule for this sequence is multiply by 3 then add 2:   1,  5, 17,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Find the mean of these numbers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    23    17    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1:0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5T17:55:00Z</dcterms:modified>
  <cp:revision>5</cp:revision>
  <dc:subject/>
  <dc:title>Level 4 Test 1</dc:title>
</cp:coreProperties>
</file>